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skiposti 2, Tallinn, 1131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19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  <w:tab/>
            </w:r>
          </w:p>
          <w:p>
            <w:pPr>
              <w:pStyle w:val="Normal"/>
              <w:tabs>
                <w:tab w:val="clear" w:pos="708"/>
                <w:tab w:val="right" w:pos="619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Taimi Tiisle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tehnovõrgu või –rajatise arendamine või isiku tarbimiskohaga ühendam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u w:val="single"/>
              </w:rPr>
              <w:t>Isiku tarbimiskohaga üh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0889 Sõgelmäe kinnistu 0,4 kV elektrivarustus, Arula küla, Otepää vald, Valga maakon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ONHARD WEISS OÜ, Keio Altoj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/24/2449-2 14.02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23179 Arula-Pring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3601:002:225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32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54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ARI ID: 174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spatial-shape/1742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hyperlink" Target="https://pari.kataster.ee/spatial-shape/174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4-03-14T06:03:00Z</dcterms:modified>
  <cp:revision>9</cp:revision>
  <dc:subject/>
  <dc:title/>
</cp:coreProperties>
</file>